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91487806"/>
            <w:bookmarkStart w:id="1" w:name="__Fieldmark__0_219148780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91487806"/>
            <w:bookmarkStart w:id="3" w:name="__Fieldmark__1_219148780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91487806"/>
            <w:bookmarkStart w:id="5" w:name="__Fieldmark__2_219148780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91487806"/>
            <w:bookmarkStart w:id="7" w:name="__Fieldmark__3_219148780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91487806"/>
            <w:bookmarkStart w:id="9" w:name="__Fieldmark__4_219148780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91487806"/>
            <w:bookmarkStart w:id="11" w:name="__Fieldmark__5_219148780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91487806"/>
            <w:bookmarkStart w:id="13" w:name="__Fieldmark__6_219148780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191487806"/>
            <w:bookmarkStart w:id="15" w:name="__Fieldmark__7_219148780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191487806"/>
            <w:bookmarkStart w:id="17" w:name="__Fieldmark__8_219148780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191487806"/>
            <w:bookmarkStart w:id="19" w:name="__Fieldmark__9_219148780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191487806"/>
            <w:bookmarkStart w:id="21" w:name="__Fieldmark__10_219148780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09:03:00Z</dcterms:modified>
  <cp:revision>40</cp:revision>
  <dc:subject/>
  <dc:title/>
</cp:coreProperties>
</file>